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ргонский районный исполнительны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 w:before="0" w:after="0"/>
        <w:ind w:left="4253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 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 по адресу (если отличается):  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обретением статуса многодетной семьи, прошу включить мою семью в отдельный список многодетных семей, состоящих на учёте нуждающихся в улучшении жилищных условий и имеющих право на получение  льготных  кредитов и (или) одноразовых безвозмездных субсидий на строительство (реконструкцию) или приобретение жилых помещен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и нуждающихся в улучшении жилищных условий состою в 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: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пия удостоверения многодетной семьи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20___ г.         </w:t>
        <w:tab/>
        <w:t>Личная подпись 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__________</w:t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ticleintext"/>
        <w:spacing w:before="120" w:after="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6" w:right="1133" w:gutter="0" w:header="280" w:top="33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46:00Z</dcterms:created>
  <dc:creator>Юлия В. Мисейчук</dc:creator>
  <dc:description/>
  <cp:keywords/>
  <dc:language>en-US</dc:language>
  <cp:lastModifiedBy>Пользователь</cp:lastModifiedBy>
  <cp:lastPrinted>2023-10-06T12:33:00Z</cp:lastPrinted>
  <dcterms:modified xsi:type="dcterms:W3CDTF">2025-02-05T11:46:00Z</dcterms:modified>
  <cp:revision>4</cp:revision>
  <dc:subject/>
  <dc:title/>
</cp:coreProperties>
</file>